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МБОУ «Школа №54» 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___________________________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овалова Н.А.                               А.Л.Галиуллина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________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 2014г.          «____» _________ 2014г.                             от «____» _______2014г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русскому языку     в 4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13T13:13:00Z</dcterms:modified>
  <cp:revision>8</cp:revision>
  <dc:subject/>
  <dc:title/>
</cp:coreProperties>
</file>